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0104468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0884409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